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Style w:val="StrongEmphasis"/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dwg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文件怎么打开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dwg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文件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UTOCAD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软件生成的制作文件，很多朋友经常在工作中会遇到这类文件，由于自己的电脑中没有安装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utocad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软件无法打开它，本文是小编精心收集的如何打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dwg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文件图文教程，详细的介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dwg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文件方式，工作中有类似烦恼的伙伴可以参考一下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1459865" cy="880745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/>
        <w:rPr/>
      </w:pPr>
      <w:r>
        <w:rPr/>
        <w:t>【如何打开</w:t>
      </w:r>
      <w:r>
        <w:rPr/>
        <w:t>dwg</w:t>
      </w:r>
      <w:r>
        <w:rPr/>
        <w:t>文件图文教程】</w:t>
      </w:r>
    </w:p>
    <w:p>
      <w:pPr>
        <w:pStyle w:val="Style14"/>
        <w:widowControl/>
        <w:rPr/>
      </w:pPr>
      <w:r>
        <w:rPr/>
        <w:t>dwg</w:t>
      </w:r>
      <w:r>
        <w:rPr/>
        <w:t>文件打开方式一：</w:t>
      </w:r>
      <w:r>
        <w:rPr/>
        <w:br/>
        <w:br/>
      </w:r>
      <w:r>
        <w:rPr/>
        <w:t>关于</w:t>
      </w:r>
      <w:r>
        <w:rPr/>
        <w:t>dwg</w:t>
      </w:r>
      <w:r>
        <w:rPr/>
        <w:t>文件怎么打开，首选的方式自然</w:t>
      </w:r>
      <w:r>
        <w:rPr/>
        <w:t>AUTOCAD</w:t>
      </w:r>
      <w:r>
        <w:rPr/>
        <w:t>软件，这种打开方式的缺点在于要下载庞大的</w:t>
      </w:r>
      <w:r>
        <w:rPr/>
        <w:t>AUTOCAD</w:t>
      </w:r>
      <w:r>
        <w:rPr/>
        <w:t>软件，具体的步骤如下：</w:t>
      </w:r>
      <w:r>
        <w:rPr/>
        <w:br/>
        <w:br/>
      </w:r>
      <w:r>
        <w:rPr/>
        <w:t>第</w:t>
      </w:r>
      <w:r>
        <w:rPr/>
        <w:t>1</w:t>
      </w:r>
      <w:r>
        <w:rPr/>
        <w:t>步：安装</w:t>
      </w:r>
      <w:r>
        <w:rPr/>
        <w:t>AutoCAD</w:t>
      </w:r>
      <w:r>
        <w:rPr/>
        <w:t>，专业的</w:t>
      </w:r>
      <w:r>
        <w:rPr/>
        <w:t>CAD</w:t>
      </w:r>
      <w:r>
        <w:rPr/>
        <w:t>绘图软件，因为该软件设计出来的图纸保存的文件格式就是</w:t>
      </w:r>
      <w:r>
        <w:rPr/>
        <w:t>dwg</w:t>
      </w:r>
      <w:r>
        <w:rPr/>
        <w:t>文件。</w:t>
      </w:r>
      <w:r>
        <w:rPr/>
        <w:br/>
        <w:br/>
      </w:r>
      <w:r>
        <w:rPr/>
        <w:drawing>
          <wp:inline distT="0" distB="0" distL="0" distR="0">
            <wp:extent cx="4286250" cy="3209925"/>
            <wp:effectExtent l="0" t="0" r="0" b="0"/>
            <wp:docPr id="2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t>第</w:t>
      </w:r>
      <w:r>
        <w:rPr/>
        <w:t>2</w:t>
      </w:r>
      <w:r>
        <w:rPr/>
        <w:t>步、</w:t>
      </w:r>
      <w:r>
        <w:rPr/>
        <w:t>AutoCAD</w:t>
      </w:r>
      <w:r>
        <w:rPr/>
        <w:t>安装完成后，点击</w:t>
      </w:r>
      <w:r>
        <w:rPr/>
        <w:t>DWG</w:t>
      </w:r>
      <w:r>
        <w:rPr/>
        <w:t>文件，选择以</w:t>
      </w:r>
      <w:r>
        <w:rPr/>
        <w:t>AutoCAD 2012</w:t>
      </w:r>
      <w:r>
        <w:rPr/>
        <w:t>方式打开。</w:t>
      </w:r>
      <w:r>
        <w:rPr/>
        <w:br/>
        <w:br/>
      </w:r>
      <w:r>
        <w:rPr/>
        <w:drawing>
          <wp:inline distT="0" distB="0" distL="0" distR="0">
            <wp:extent cx="3638550" cy="4286250"/>
            <wp:effectExtent l="0" t="0" r="0" b="0"/>
            <wp:docPr id="3" name="IMG_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t>第</w:t>
      </w:r>
      <w:r>
        <w:rPr/>
        <w:t>3</w:t>
      </w:r>
      <w:r>
        <w:rPr/>
        <w:t>步、打开完成</w:t>
      </w:r>
    </w:p>
    <w:p>
      <w:pPr>
        <w:pStyle w:val="Normal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715000" cy="4200525"/>
            <wp:effectExtent l="0" t="0" r="0" b="0"/>
            <wp:docPr id="4" name="IMG_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2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以上就是利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uto CAD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打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dwg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文件的过程，由于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uto CAD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属于收费软件，所以这种方式不仅操作麻烦，还要花费不小的金钱代价，如果你只是要查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dwg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文件，而不是对文件进行修改的话，不推荐这种方式。方然这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dwg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文件打开方式也有好处，就是可以进行专业的编辑，适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CAD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制图人员属于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dwg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文件打开方式二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第二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dwg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文件打开方式就是下载安装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dwg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文件浏览器，比如比较出名的还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cad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迷你看图软件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VOW Desktop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cme CAD Converter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ABViewer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图形查看器都可以打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dwg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文件，并且软件体积都很小，一般都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0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以内，相比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utoCAD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绘图软件几百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确实非常小巧，适合非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CAD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绘图人员查看使用，有兴趣的朋友可以去搜索了解下。这里小编给大家推荐的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cad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迷你看图软件，具体步骤如下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步：下载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cad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迷你看图软件到桌面，通过右击鼠标，将其解压缩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3267075" cy="3686175"/>
            <wp:effectExtent l="0" t="0" r="0" b="0"/>
            <wp:docPr id="5" name="IMG_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_2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步：双击桌面上解压后文件夹中的“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iniCADSee.exe”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进行软件安装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838700" cy="3705225"/>
            <wp:effectExtent l="0" t="0" r="0" b="0"/>
            <wp:docPr id="6" name="IMG_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_2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步：在随后出现的界面中按照默认设置点击下一步完成软件安装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819650" cy="3476625"/>
            <wp:effectExtent l="0" t="0" r="0" b="0"/>
            <wp:docPr id="7" name="IMG_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_2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步：安装完成后，会出现如下显示画面配置，你按照提示操作即可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791075" cy="3371850"/>
            <wp:effectExtent l="0" t="0" r="0" b="0"/>
            <wp:docPr id="8" name="IMG_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_26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步：然后会看见如下图所示的示意图，表示软件安装成功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838700" cy="3486150"/>
            <wp:effectExtent l="0" t="0" r="0" b="0"/>
            <wp:docPr id="9" name="IMG_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G_26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步：接着你可以鼠标点击下图所示红色或黄色框中的按钮，出现文件打开对话框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819650" cy="3400425"/>
            <wp:effectExtent l="0" t="0" r="0" b="0"/>
            <wp:docPr id="10" name="IMG_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G_26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7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步：在打开对话框中，选择相应的文件路径，并选择文件，如下图所示，我选择打开桌面上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dwg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文件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810125" cy="3600450"/>
            <wp:effectExtent l="0" t="0" r="0" b="0"/>
            <wp:docPr id="11" name="IMG_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G_26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接着这个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dwg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文件就打开了，你可以在这个软件中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dwg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文件进行移动、放大、缩小、擦除甚至是转换成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文件等操作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dwg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文件打开方式三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第三种方法是将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dwg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文件转换成我们熟悉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文件，很多电脑系统中都默认安装了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软件，我们可以使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DWG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批量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工具来完成，另外像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CAD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迷你看图软件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cme CAD Converter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dwg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文件浏览器也自带了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dwg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功能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3429000" cy="1866900"/>
            <wp:effectExtent l="0" t="0" r="0" b="0"/>
            <wp:docPr id="12" name="IMG_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G_26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dwg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文件怎么打开的方法就为大家介绍到这里，当然方法还有不少，不过无非都是围绕辅助软件展开的，对于我们多数朋友来说不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CAD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软件并没有关系，了解以上三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dwg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文件打开方式，查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CAD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绘制的图形就会变得很简单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46:24Z</dcterms:created>
  <dc:creator>cncrk6</dc:creator>
  <dc:description/>
  <dc:language>en-US</dc:language>
  <cp:lastModifiedBy>cncrk6</cp:lastModifiedBy>
  <dcterms:modified xsi:type="dcterms:W3CDTF">2015-01-12T07:46:43Z</dcterms:modified>
  <cp:revision>0</cp:revision>
  <dc:subject/>
  <dc:title>dwg文件怎么打开？dwg文件是AUTOCAD软件生成的制作文件，很多朋友经常在工作中会遇到这类文件，由于自己的电脑中没有安装Autocad软件无法打开它，本文是小编精心收集的如何打开dwg文件图文教程，详细的介绍dwg文件方式，工作中有类似烦恼的伙伴可以参考一下。_x000b__x000b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